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90" w:leader="none"/>
                <w:tab w:val="center" w:pos="4819" w:leader="none"/>
              </w:tabs>
              <w:spacing w:before="144" w:after="144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ab/>
              <w:tab/>
              <w:t>SET D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bov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r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cros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hou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sk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mal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ac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et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hi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ou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ol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ang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urne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ildr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nd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loth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up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iffer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ul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o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h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505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ur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ir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o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ear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hig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’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mporta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int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jum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orn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uc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w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n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pen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u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8:00Z</dcterms:created>
  <dc:creator> </dc:creator>
  <dc:description/>
  <cp:keywords/>
  <dc:language>en-US</dc:language>
  <cp:lastModifiedBy> </cp:lastModifiedBy>
  <dcterms:modified xsi:type="dcterms:W3CDTF">2008-04-28T11:27:00Z</dcterms:modified>
  <cp:revision>7</cp:revision>
  <dc:subject/>
  <dc:title>SET B</dc:title>
</cp:coreProperties>
</file>