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E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o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udden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mo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wimmin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s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od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imal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ogeth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omorro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ro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uncl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un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al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llo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indo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g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e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n’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y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yea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mil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ollow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orgo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randm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randp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rea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pp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gh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ne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utsi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lac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leas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o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eco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ho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meth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metim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topp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08:00Z</dcterms:created>
  <dc:creator> </dc:creator>
  <dc:description/>
  <cp:keywords/>
  <dc:language>en-US</dc:language>
  <cp:lastModifiedBy> </cp:lastModifiedBy>
  <dcterms:modified xsi:type="dcterms:W3CDTF">2008-04-28T11:28:00Z</dcterms:modified>
  <cp:revision>7</cp:revision>
  <dc:subject/>
  <dc:title>SET B</dc:title>
</cp:coreProperties>
</file>