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G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gain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ai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cni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sw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in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igge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len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ea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car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tt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ut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r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ent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nigh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lim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rav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e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visi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s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xcu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ui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v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cecrea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aug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a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f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ss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st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unc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inut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untai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u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r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lde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ran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5:00Z</dcterms:created>
  <dc:creator> </dc:creator>
  <dc:description/>
  <cp:keywords/>
  <dc:language>en-US</dc:language>
  <cp:lastModifiedBy>Administrator</cp:lastModifiedBy>
  <dcterms:modified xsi:type="dcterms:W3CDTF">2011-02-22T23:52:00Z</dcterms:modified>
  <cp:revision>7</cp:revision>
  <dc:subject/>
  <dc:title>SET B</dc:title>
</cp:coreProperties>
</file>