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H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b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eplie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fra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ire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fterno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ai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fterward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ik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i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ri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il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k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ir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nan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ow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l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thro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you’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r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ush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ustom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ifficul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inosa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ryth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c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ste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ul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e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iganti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augh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hotograp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i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iec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izz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yjama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2:15:00Z</dcterms:created>
  <dc:creator> </dc:creator>
  <dc:description/>
  <cp:keywords/>
  <dc:language>en-US</dc:language>
  <cp:lastModifiedBy>Administrator</cp:lastModifiedBy>
  <cp:lastPrinted>2008-06-12T08:30:00Z</cp:lastPrinted>
  <dcterms:modified xsi:type="dcterms:W3CDTF">2008-10-13T02:18:00Z</dcterms:modified>
  <cp:revision>5</cp:revision>
  <dc:subject/>
  <dc:title>SET B</dc:title>
</cp:coreProperties>
</file>