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K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ctual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rdin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ctivi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pposi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ddres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arent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dventu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icke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rrang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quest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rriv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quiet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at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qui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autifu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ememb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rri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ep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si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escu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loo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cien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lo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low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d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di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i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ea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eat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ok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lend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mer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refu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reles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ro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uar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alth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i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spit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4:15:00Z</dcterms:created>
  <dc:creator> </dc:creator>
  <dc:description/>
  <cp:keywords/>
  <dc:language>en-US</dc:language>
  <cp:lastModifiedBy>Administrator</cp:lastModifiedBy>
  <cp:lastPrinted>2008-06-12T17:15:00Z</cp:lastPrinted>
  <dcterms:modified xsi:type="dcterms:W3CDTF">2008-10-13T02:20:00Z</dcterms:modified>
  <cp:revision>5</cp:revision>
  <dc:subject/>
  <dc:title>SET B</dc:title>
</cp:coreProperties>
</file>