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L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chie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lov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yho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radual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yo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ymnastic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yth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ng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ywa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ppines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ywhe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sn’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utum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nnocen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r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slan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rro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resent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l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oad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rgla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yach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lf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lv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pita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st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eck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equ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oos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oos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air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amag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angerou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aught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ayligh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arl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arli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amilia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amou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antasti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4:19:00Z</dcterms:created>
  <dc:creator> </dc:creator>
  <dc:description/>
  <cp:keywords/>
  <dc:language>en-US</dc:language>
  <cp:lastModifiedBy>Administrator</cp:lastModifiedBy>
  <cp:lastPrinted>2008-06-12T17:19:00Z</cp:lastPrinted>
  <dcterms:modified xsi:type="dcterms:W3CDTF">2008-10-13T02:20:00Z</dcterms:modified>
  <cp:revision>4</cp:revision>
  <dc:subject/>
  <dc:title>SET B</dc:title>
</cp:coreProperties>
</file>