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N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ili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ilomet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solute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knel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gricultu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ear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ham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ce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i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gneti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r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nag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r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illimet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s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rev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ptu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protec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ria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valuabl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arac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eigh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emi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oi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or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ristma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c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cora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finite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licio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arthqua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igh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lectrici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vouri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erocio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ier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ppen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orizonta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u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9:59:00Z</dcterms:created>
  <dc:creator> </dc:creator>
  <dc:description/>
  <cp:keywords/>
  <dc:language>en-US</dc:language>
  <cp:lastModifiedBy>Administrator</cp:lastModifiedBy>
  <cp:lastPrinted>2008-06-12T17:24:00Z</cp:lastPrinted>
  <dcterms:modified xsi:type="dcterms:W3CDTF">2008-10-13T02:21:00Z</dcterms:modified>
  <cp:revision>4</cp:revision>
  <dc:subject/>
  <dc:title>SET B</dc:title>
</cp:coreProperties>
</file>